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Sukcesywna dostawa artykułów spożywczych dla jednostek oświatowych prowadzonych przez Gminę Orońsk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art. 109 ust 1 pkt. 4  lub 7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  ustawy Pzp)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4 r. poz. 507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>Wybrać odpowiednie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cs="Calibri"/>
          <w:color w:val="000000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spełniam warunki udziału w postępowaniu określone przez Zamawiającego                               w   Specyfikacji Warunków Zamówienia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3:30:00Z</dcterms:created>
  <dc:creator>A.Wojtowicz</dc:creator>
  <dc:description/>
  <dc:language>en-US</dc:language>
  <cp:lastModifiedBy>perfect.radom@o2.pl</cp:lastModifiedBy>
  <dcterms:modified xsi:type="dcterms:W3CDTF">2025-10-12T13:30:00Z</dcterms:modified>
  <cp:revision>2</cp:revision>
  <dc:subject/>
  <dc:title/>
</cp:coreProperties>
</file>